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815299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02654925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